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/>
      </w:pPr>
      <w:r>
        <w:rPr>
          <w:b/>
          <w:sz w:val="28"/>
          <w:szCs w:val="28"/>
        </w:rPr>
        <w:t>Rešenja zadataka iz Arhitekture i organizacije računara 2, sep 2007.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</w:r>
    </w:p>
    <w:p>
      <w:pPr>
        <w:pStyle w:val="NormalUnindent"/>
        <w:rPr/>
      </w:pPr>
      <w:r>
        <w:rPr>
          <w:b/>
        </w:rPr>
        <w:tab/>
        <w:t>a)</w:t>
      </w:r>
      <w:r>
        <w:rPr/>
        <w:tab/>
      </w:r>
      <w:r>
        <w:rPr>
          <w:rFonts w:cs="Courier New" w:ascii="Courier New" w:hAnsi="Courier New"/>
        </w:rPr>
        <w:t>; Instruction fetch</w:t>
      </w:r>
    </w:p>
    <w:p>
      <w:pPr>
        <w:pStyle w:val="NormalUnindent"/>
        <w:rPr/>
      </w:pPr>
      <w:r>
        <w:rPr/>
        <w:tab/>
        <w:tab/>
      </w:r>
      <w:r>
        <w:rPr>
          <w:rFonts w:cs="Courier New" w:ascii="Courier New" w:hAnsi="Courier New"/>
        </w:rPr>
        <w:t>BEGIN:</w:t>
        <w:tab/>
        <w:t>PCout,G,incA,ldTEMP,MARin,setW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TEMPM1out,incA,ldTEMP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MDRout,I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TEMPM2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opcase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; LOAD instructio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:</w:t>
        <w:tab/>
        <w:tab/>
        <w:t>admodl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Immedia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ADIMM:</w:t>
        <w:tab/>
        <w:t>PCout,G,incA,ldTEMP,MARin,setW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read,TEMPM1out,incA,ldTEMP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TEMPM2out,PC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W:S=00,LDIMM00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W:S=10,LDIMM10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W:S=1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DIMM11:</w:t>
        <w:tab/>
        <w:t>MDRout,G,sxtA,ldTEMP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  <w:t>TEMPM2out,regsel1,REGM2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W:S=10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LDIMM10:</w:t>
        <w:tab/>
        <w:t>MDRout,regsel1,REGM2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; W:S=00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LDIMM00:</w:t>
        <w:tab/>
        <w:t>MDRout,regsel1,H,REGM2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/>
      </w:pPr>
      <w:r>
        <w:rPr>
          <w:b/>
        </w:rPr>
        <w:tab/>
        <w:t>b)</w:t>
      </w:r>
      <w:r>
        <w:rPr>
          <w:rFonts w:cs="Courier New" w:ascii="Courier New" w:hAnsi="Courier New"/>
        </w:rPr>
        <w:tab/>
        <w:t>START:</w:t>
        <w:tab/>
        <w:t>CLR</w:t>
        <w:tab/>
        <w:t>R0</w:t>
        <w:tab/>
        <w:tab/>
        <w:tab/>
        <w:t>; W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AD</w:t>
        <w:tab/>
        <w:t>R1,#100h</w:t>
        <w:tab/>
        <w:tab/>
        <w:t>; W:S=1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AD</w:t>
        <w:tab/>
        <w:t>R2,#9Ah</w:t>
        <w:tab/>
        <w:tab/>
        <w:t>; W:S=11 (ili 10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AD</w:t>
        <w:tab/>
        <w:t>R2,[R2]</w:t>
        <w:tab/>
        <w:tab/>
        <w:t>; W:S=1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OOP:</w:t>
        <w:tab/>
        <w:tab/>
        <w:t>LOAD</w:t>
        <w:tab/>
        <w:t>R3L,[R1]</w:t>
        <w:tab/>
        <w:tab/>
        <w:t>; W:S=0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ADD</w:t>
        <w:tab/>
        <w:t>R0,R3L</w:t>
        <w:tab/>
        <w:tab/>
        <w:t>; W:S=1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INC</w:t>
        <w:tab/>
        <w:t>R1</w:t>
        <w:tab/>
        <w:tab/>
        <w:tab/>
        <w:t>; W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DEC</w:t>
        <w:tab/>
        <w:t>R2</w:t>
        <w:tab/>
        <w:tab/>
        <w:tab/>
        <w:t>; W=1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JNZ</w:t>
        <w:tab/>
        <w:t>LOOP</w:t>
        <w:tab/>
        <w:tab/>
        <w:tab/>
        <w:t xml:space="preserve">; 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LOAD</w:t>
        <w:tab/>
        <w:t>R2,#98h</w:t>
        <w:tab/>
        <w:tab/>
        <w:t>; W:S=11 (ili 10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>STORE</w:t>
        <w:tab/>
        <w:t>[R2],R0</w:t>
        <w:tab/>
        <w:tab/>
        <w:t>; W:S=10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Unindent"/>
        <w:rPr>
          <w:b/>
          <w:b/>
        </w:rPr>
      </w:pPr>
      <w:r>
        <w:rPr>
          <w:b/>
        </w:rPr>
        <w:tab/>
        <w:t>c)</w:t>
      </w:r>
      <w:r>
        <w:rPr/>
        <w:tab/>
        <w:t>Bilo bi potrebno po 5 bita. Ako je S=1 ili W=0, izvorišni operand je 8-bitni, pa IR3..0 odreðuju kod registra 15..0, a IR4 njegovu polovinu (H/L); inaèe, izvorišni operand je 16-bitni, pa se IR4 ne koristi. Ako je W=0, odredište je 8-bitno, pa IR8..5 odreðuju kod registra 15..0, a IR9 njegovu polovinu (H/L); inaèe, odredište je 16-bitno, pa se IR9 ne koristi.</w:t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360"/>
      <w:ind w:hanging="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9:59:00Z</dcterms:created>
  <dc:creator>Dragan Miliæev</dc:creator>
  <dc:description/>
  <cp:keywords/>
  <dc:language>en-US</dc:language>
  <cp:lastModifiedBy>rti</cp:lastModifiedBy>
  <dcterms:modified xsi:type="dcterms:W3CDTF">2007-08-28T11:34:00Z</dcterms:modified>
  <cp:revision>3</cp:revision>
  <dc:subject/>
  <dc:title>Ispit iz Arhitekture i organizacije raèunara, jun 1997, rešenja.</dc:title>
</cp:coreProperties>
</file>